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Выводы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оритетным направлением в стоматологии должна быть первичная профилактика, то есть профилактика в группе здоровых детей. При разработке программы первичной профилактики кариеса основными задачами, которые  решает стоматолог должны быть:</w:t>
      </w:r>
    </w:p>
    <w:p>
      <w:pPr>
        <w:pStyle w:val="TextBodyIndent"/>
        <w:numPr>
          <w:ilvl w:val="0"/>
          <w:numId w:val="1"/>
        </w:numPr>
        <w:rPr/>
      </w:pPr>
      <w:r>
        <w:rPr/>
        <w:t>создание условий для полноценного формирования и первичной минерализации твёрдых тканей зуба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обеспечение физиологического течения процесса созревания твёрдых тканей зуба (вторичная минерализация), при необходимости – стимуляция этих процессов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редотвращение или устранение формирования кариесогенной ситуации в полости рт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аиболее эффективными профилактическими мероприятиями являются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эндогенное применение фторсодержащих препаратов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герметизация фиссур постоянных моляров.</w:t>
      </w:r>
    </w:p>
    <w:p>
      <w:pPr>
        <w:pStyle w:val="2"/>
        <w:numPr>
          <w:ilvl w:val="0"/>
          <w:numId w:val="2"/>
        </w:numPr>
        <w:rPr/>
      </w:pPr>
      <w:r>
        <w:rPr/>
        <w:t>В связи с ростом соматических заболеваний растёт нуждаемость в стоматологической помощи, то есть во вторичной профилактике, предусматривающей мероприятия, направленные на раннее выявление заболеваний, предупреждение рецидивов, прогрессирования процесса и возможных осложнений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аиболее рациональным путём, позволяющим предупредить и добиться максимального снижения стоматологических заболеваний является диспансеризац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Многолетняя работа в школах и ДДУ позволяет сделать вывод о необходимости введения должности помощника стоматолога (гигиениста) для повышения качества диспансерного наблюдения, а так же для осуществления ряда профилактических мероприятий по первичной профилактике кариес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ля достижения хороших лечебно-профилактических результатов необходима прочная материально-техническая база профилактического отделения.</w:t>
      </w:r>
    </w:p>
    <w:sectPr>
      <w:type w:val="nextPage"/>
      <w:pgSz w:w="11906" w:h="16820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2T18:18:00Z</dcterms:created>
  <dc:creator>ra1okt</dc:creator>
  <dc:description/>
  <dc:language>en-US</dc:language>
  <cp:lastModifiedBy>ra1okt</cp:lastModifiedBy>
  <dcterms:modified xsi:type="dcterms:W3CDTF">2000-04-22T18:45:00Z</dcterms:modified>
  <cp:revision>1</cp:revision>
  <dc:subject/>
  <dc:title>Выводы</dc:title>
</cp:coreProperties>
</file>